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HOW TO WRITE AN OUTLINE </w:t>
      </w:r>
    </w:p>
    <w:p>
      <w:pPr>
        <w:pStyle w:val="Heading3"/>
        <w:rPr>
          <w:b w:val="false"/>
          <w:b w:val="false"/>
          <w:bCs w:val="false"/>
          <w:sz w:val="20"/>
        </w:rPr>
      </w:pPr>
      <w:hyperlink r:id="rId2">
        <w:r>
          <w:rPr>
            <w:rStyle w:val="InternetLink"/>
            <w:b/>
            <w:bCs/>
            <w:color w:val="000000"/>
            <w:sz w:val="20"/>
            <w:u w:val="none"/>
          </w:rPr>
          <w:t>http://www.albany.edu/eas/170/outline.htm</w:t>
        </w:r>
      </w:hyperlink>
    </w:p>
    <w:p>
      <w:pPr>
        <w:pStyle w:val="Normal"/>
        <w:rPr/>
      </w:pPr>
      <w:r>
        <w:rPr/>
        <w:t xml:space="preserve">An outline breaks down the parts of your thesis in a clear, hierarchical manner. Most students find that writing an outline </w:t>
      </w:r>
      <w:r>
        <w:rPr>
          <w:i/>
          <w:iCs/>
        </w:rPr>
        <w:t>before</w:t>
      </w:r>
      <w:r>
        <w:rPr/>
        <w:t xml:space="preserve"> beginning the paper is most helpful in organizing one's thoughts. If your outline is good, your paper should be easy to write. </w:t>
      </w:r>
    </w:p>
    <w:p>
      <w:pPr>
        <w:pStyle w:val="NormalWeb"/>
        <w:rPr/>
      </w:pPr>
      <w:r>
        <w:rPr/>
        <w:t xml:space="preserve">The basic format for an outline uses an alternating series of numbers and letters, indented accordingly, to indicate levels of importance. Here is an example of an outline on a paper about the development of Japanese theater: </w:t>
      </w:r>
    </w:p>
    <w:tbl>
      <w:tblPr>
        <w:tblW w:w="11160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131"/>
        <w:gridCol w:w="6029"/>
      </w:tblGrid>
      <w:tr>
        <w:trPr/>
        <w:tc>
          <w:tcPr>
            <w:tcW w:w="5131" w:type="dxa"/>
            <w:tcBorders/>
            <w:vAlign w:val="center"/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u w:val="single"/>
              </w:rPr>
              <w:t>OUTLINE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NOTES</w:t>
            </w:r>
            <w:r>
              <w:rPr/>
              <w:t xml:space="preserve"> </w:t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Thesis: Japanese theater rose from a popular to elite and then returned to a popular art form. </w:t>
            </w:r>
          </w:p>
          <w:p>
            <w:pPr>
              <w:pStyle w:val="NormalWeb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Early theatrical forms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Bugaku</w:t>
              <w:br/>
              <w:t>B. Sarugaku</w:t>
              <w:br/>
              <w:t>C. Primitive Noh</w:t>
              <w:br/>
              <w:t xml:space="preserve">D. Authors and Audience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Noh theater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Authors</w:t>
              <w:br/>
              <w:t>B. Props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asks</w:t>
            </w:r>
          </w:p>
          <w:p>
            <w:pPr>
              <w:pStyle w:val="Normal"/>
              <w:ind w:left="2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women</w:t>
              <w:br/>
              <w:t>b. demons</w:t>
              <w:br/>
              <w:t>c. old men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ructure of Stage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Themes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uddhist influence</w:t>
              <w:br/>
              <w:t>2. The supernatural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Kyogen interludes</w:t>
              <w:br/>
              <w:t xml:space="preserve">E. Audience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Kabuki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Authors</w:t>
              <w:br/>
              <w:t>B. Props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ake-up</w:t>
              <w:br/>
              <w:t>2. special effects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Themes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ove stories</w:t>
              <w:br/>
              <w:t>2. Revenge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 Audience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Bunraku (puppet) theater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Authors</w:t>
              <w:br/>
              <w:t>B. Props</w:t>
              <w:br/>
              <w:t>C. Themes</w:t>
            </w:r>
          </w:p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ove stories</w:t>
              <w:br/>
              <w:t>2. Historical romances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D. Audience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. Conclusion </w:t>
            </w:r>
          </w:p>
        </w:tc>
        <w:tc>
          <w:tcPr>
            <w:tcW w:w="602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thesis is stated in the first section, which is the </w:t>
            </w:r>
            <w:r>
              <w:rPr>
                <w:b/>
                <w:bCs/>
                <w:sz w:val="20"/>
                <w:szCs w:val="20"/>
              </w:rPr>
              <w:t>introduction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The </w:t>
            </w:r>
            <w:r>
              <w:rPr>
                <w:b/>
                <w:bCs/>
                <w:sz w:val="20"/>
                <w:szCs w:val="20"/>
              </w:rPr>
              <w:t>body</w:t>
            </w:r>
            <w:r>
              <w:rPr>
                <w:sz w:val="20"/>
                <w:szCs w:val="20"/>
              </w:rPr>
              <w:t xml:space="preserve"> follows the introduction, and breaks down the points the author wishes to make.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e that some section have subdivisions, others do not, depending on the demands of the paper.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this outline, II, III, &amp; IV all have similar structure, but this will not necessarily be true for all papers. Some may only have three major sections, others more than the five given here.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 xml:space="preserve">Your </w:t>
            </w:r>
            <w:r>
              <w:rPr>
                <w:b/>
                <w:bCs/>
                <w:sz w:val="20"/>
                <w:szCs w:val="20"/>
              </w:rPr>
              <w:t>conclusion</w:t>
            </w:r>
            <w:r>
              <w:rPr>
                <w:sz w:val="20"/>
                <w:szCs w:val="20"/>
              </w:rPr>
              <w:t xml:space="preserve"> should </w:t>
            </w:r>
            <w:r>
              <w:rPr>
                <w:i/>
                <w:iCs/>
                <w:sz w:val="20"/>
                <w:szCs w:val="20"/>
              </w:rPr>
              <w:t>restate</w:t>
            </w:r>
            <w:r>
              <w:rPr>
                <w:sz w:val="20"/>
                <w:szCs w:val="20"/>
              </w:rPr>
              <w:t xml:space="preserve"> your thesis, and </w:t>
            </w:r>
            <w:r>
              <w:rPr>
                <w:i/>
                <w:iCs/>
                <w:sz w:val="20"/>
                <w:szCs w:val="20"/>
              </w:rPr>
              <w:t>never</w:t>
            </w:r>
            <w:r>
              <w:rPr>
                <w:sz w:val="20"/>
                <w:szCs w:val="20"/>
              </w:rPr>
              <w:t xml:space="preserve"> introduce new material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any.edu/eas/170/outlin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0:09:00Z</dcterms:created>
  <dc:creator>turtolapaul</dc:creator>
  <dc:description/>
  <cp:keywords/>
  <dc:language>en-US</dc:language>
  <cp:lastModifiedBy>turtolapaul</cp:lastModifiedBy>
  <cp:lastPrinted>2005-09-27T16:10:00Z</cp:lastPrinted>
  <dcterms:modified xsi:type="dcterms:W3CDTF">2005-09-27T20:11:00Z</dcterms:modified>
  <cp:revision>1</cp:revision>
  <dc:subject/>
  <dc:title>HOW TO WRITE AN OUTLINE </dc:title>
</cp:coreProperties>
</file>